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езультати анкетного опитування респондентів щодо оптиміз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праці Головного управління статистики у Вінницькій області з респондентами державних статистичних спостереже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вересня поточного року Головним управлінням статистики у Вінницькій області (далі – Головне управління статистики) проведено анкетне опитування респондентів щодо їх взаємодії з органами державної статистики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опитування полягала у визначенні шляхів оптимізації співпраці органів державної статистики з респондентами в процесі організації проведення державних статистичних спостережень та приймання звіт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анкетного опитування було залучено 250 респондентів, які за середньою кількістю працівників розподілились наступним чин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36% - від 1 до 10 осіб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25% - від 11 до 50 осіб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% - від 51 до 250 осіб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8% - більше 250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анкетного опитування було виявлено, що 49% з опитаних респондентів отримують інформацію щодо участі в державних статистичних спостереженнях по телефону від працівників органів державної статистики, 48% з листів-повідомлень (нагадувань) органів державної статистики, 38% - з офіційного веб-сайту Головного управління статистики, 30% - під час подання звітів до органу державної статис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 опитаних респондентів відмітили, що їх задовольняє рівень поінформова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тримання необхідної для заповнення звітно-статистичної документації, то 68% опитаних респондентів вказали, що отримують її від працівників органу державної статистики, 33% - за допомогою програмного забезпечення для подання електронної звітності та 28% - з офіційних веб-сайтів Держстату та Головного управління статис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воду інструктивних матеріалів по складанню форм державних статистичних спостережень, практично всі респонденти, за винятком одного відізвались про те, що їх задовольняє якість та доступність цих матері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днак, 36% респондентів зазначили, що їм необхідна допомога працівників органів державної статистики при заповненні форм державних статистичних спостережень, зокрема, ф.ф. 1-підприємництво (річна), коротка (річна) «Структурне обстеження підприємства», 11-МТП (річна) «Звіт про постачання та використання енергії», 29-сг (річна) «Звіт про площі та валові збори сільськогосподарських культур, плодів, ягід і винограду», 1-екологічні витрати (річна) «Витрати на охорону навколишнього природного середовища та екологічні платежі» та деяких інш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думку опитаних респондентів найбільш корисними формами співпраці з респондентами є: подання їм інструктивних та методологічних листів щодо складання форм звітності – так вважають 54% респондентів, проведення семінарів, нарад – 40%. Надання допомоги при складанні звітів з виходом на підприємство підтримують лише 12% опитаних респондентів, надання оглядових листів – 10%, анкетування – 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о інформації для респондентів, яка розміщена на веб-сайті   Головного управління статистики, то 66% респондентів, які прийняли участь в опитуванні відмітили те, що ця інформація є корисною для них, 5%, що ні та 29% зазначили, що не користуються веб-сай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75% респондентів висловились про те, що вони не зацікавлені в отриманні узагальнених статистичних даних за результатами проведених державних статистичних спостере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осовно діючого в Головному управлінні статистики порядку прийому звітності за принципом «Єдиного вікна», то 97% респондентів відмітили, що він їх цілком влаштову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опитаних респондентів – 55% оцінили взаємодію з працівниками органів державної статистики на відмінно, 44% - добре і лише 1% задові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ході проведення анкетного опитування, від респондентів, також, було отримано адреси їх електронної пошти, за якими Головне управління статистики буде здійснювати листування з 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і результати анкетного опитування будуть взяті до уваги Головним управлінням статистики при плануванні заходів по роботі з респондент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ловлюємо вдячність всім респондентам, що взяли участь в анкетному опитуванні та сподіваємось на подальшу плідну співпрацю!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15:00Z</dcterms:created>
  <dc:creator>V.Yablochnikova</dc:creator>
  <dc:description/>
  <cp:keywords/>
  <dc:language>en-US</dc:language>
  <cp:lastModifiedBy>T.Bogdan</cp:lastModifiedBy>
  <cp:lastPrinted>2018-10-07T15:39:00Z</cp:lastPrinted>
  <dcterms:modified xsi:type="dcterms:W3CDTF">2018-10-11T13:15:00Z</dcterms:modified>
  <cp:revision>2</cp:revision>
  <dc:subject/>
  <dc:title>Про результати анкетного опитування респондентів щодо оптимізації</dc:title>
</cp:coreProperties>
</file>